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дагогический институт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8225</wp:posOffset>
            </wp:positionH>
            <wp:positionV relativeFrom="paragraph">
              <wp:posOffset>-635</wp:posOffset>
            </wp:positionV>
            <wp:extent cx="1579880" cy="178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афедра педагогики и образовательных технологий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2"/>
        <w:tabs>
          <w:tab w:val="clear" w:pos="1155"/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2"/>
        <w:tabs>
          <w:tab w:val="clear" w:pos="1155"/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1155"/>
          <w:tab w:val="left" w:pos="708" w:leader="none"/>
        </w:tabs>
        <w:spacing w:before="0" w:after="0"/>
        <w:ind w:left="0" w:hanging="0"/>
        <w:jc w:val="right"/>
        <w:rPr/>
      </w:pPr>
      <w:r>
        <w:rPr/>
        <w:t>УТВЕРЖДАЮ: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 w:val="24"/>
          <w:szCs w:val="24"/>
        </w:rPr>
        <w:t xml:space="preserve">Директор Педагогического института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Т.И. Гущин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en-US"/>
        </w:rPr>
        <w:t>09</w:t>
      </w:r>
      <w:r>
        <w:rPr>
          <w:bCs/>
          <w:sz w:val="24"/>
          <w:szCs w:val="24"/>
        </w:rPr>
        <w:t>» апреля 2024 г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Технологии дистанционного обучения»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rPr>
          <w:bCs/>
          <w:color w:val="FF0000"/>
          <w:sz w:val="24"/>
          <w:szCs w:val="24"/>
          <w:u w:val="single"/>
        </w:rPr>
      </w:pPr>
      <w:r>
        <w:rPr>
          <w:bCs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8.1. Общая педагогика, история педагогики и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Копытова Н.Е., кандидат химических наук, доцент</w:t>
      </w:r>
    </w:p>
    <w:p>
      <w:pPr>
        <w:pStyle w:val="Normal"/>
        <w:ind w:firstLine="567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567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Style22"/>
        <w:tabs>
          <w:tab w:val="clear" w:pos="1155"/>
          <w:tab w:val="left" w:pos="708" w:leader="none"/>
        </w:tabs>
        <w:spacing w:before="0" w:after="0"/>
        <w:ind w:left="0" w:firstLine="540"/>
        <w:rPr>
          <w:i/>
          <w:i/>
          <w:iCs/>
          <w:color w:val="FF0000"/>
        </w:rPr>
      </w:pP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2"/>
        <w:tabs>
          <w:tab w:val="clear" w:pos="1155"/>
          <w:tab w:val="left" w:pos="708" w:leader="none"/>
        </w:tabs>
        <w:spacing w:before="0" w:after="0"/>
        <w:ind w:left="0" w:firstLine="540"/>
        <w:rPr>
          <w:i/>
          <w:i/>
          <w:iCs/>
        </w:rPr>
      </w:pPr>
      <w:r>
        <w:rPr/>
        <w:t>Рабочая программа принята на заседании кафедры педагогики и образовательных технологий «21» марта 2024 года, протокол № 7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2"/>
        <w:tabs>
          <w:tab w:val="clear" w:pos="1155"/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OC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1. Цели и задачи дисциплины                                                                                   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                                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3. Объем и содержание дисциплины                                                                          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4. Контроль знаний обучающихся                                                                             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              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аспирантов совокупности компетенций, входящих в состав их научно-педагогической компетентности как составной части профессиональной подготовки; актуализации знаний о множественности информационных технологий обучения с акцентирующим аспектом на инновационных подходах к реализации учебного процесса и научно-исследовательской деятельност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 w:val="24"/>
          <w:szCs w:val="24"/>
        </w:rPr>
        <w:t>освоение основных принципов реализации технологий дистанционного обучения;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 w:val="24"/>
          <w:szCs w:val="24"/>
        </w:rPr>
        <w:t>осмысление возможностей гипертекстовой технологии по созданию дистанционных учебных курсов;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 w:val="24"/>
          <w:szCs w:val="24"/>
        </w:rPr>
        <w:t xml:space="preserve">овладение навыками работы в глобальных компьютерных сетях с целью использовать в учебной и научной деятельности сетевые средства поиска и обмена информацией; </w:t>
      </w:r>
    </w:p>
    <w:p>
      <w:pPr>
        <w:pStyle w:val="Normal"/>
        <w:keepNext w:val="true"/>
        <w:keepLines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ыработка умений разработки дистанционных курсов в различных систем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firstLine="375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firstLine="375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ind w:left="0" w:firstLine="426"/>
        <w:jc w:val="both"/>
        <w:rPr/>
      </w:pPr>
      <w:r>
        <w:rPr>
          <w:sz w:val="24"/>
          <w:szCs w:val="24"/>
        </w:rPr>
        <w:t>основные принципы и технологии дистанционного обучения в вузе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возможности гипертекстовой технологии по созданию дистанционных учебных курсов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ind w:left="0" w:firstLine="426"/>
        <w:jc w:val="both"/>
        <w:rPr/>
      </w:pPr>
      <w:r>
        <w:rPr>
          <w:sz w:val="24"/>
          <w:szCs w:val="24"/>
        </w:rPr>
        <w:t xml:space="preserve">работать в глобальных компьютерных сетях, использовать в учебной и научной деятельности сетевые средства поиска и обмена информацией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технологии дистанционного обучения в образовательном процессе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426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widowControl w:val="false"/>
        <w:numPr>
          <w:ilvl w:val="0"/>
          <w:numId w:val="11"/>
        </w:numPr>
        <w:ind w:left="0" w:firstLine="426"/>
        <w:jc w:val="both"/>
        <w:rPr/>
      </w:pPr>
      <w:r>
        <w:rPr>
          <w:sz w:val="24"/>
          <w:szCs w:val="24"/>
        </w:rPr>
        <w:t>способами разработки дистанционных курсов в различных системах;</w:t>
      </w:r>
    </w:p>
    <w:p>
      <w:pPr>
        <w:pStyle w:val="Normal"/>
        <w:widowControl w:val="false"/>
        <w:numPr>
          <w:ilvl w:val="0"/>
          <w:numId w:val="1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хнологией создания автоматизированных систем контроля зн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5" w:hanging="0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1"/>
        <w:tabs>
          <w:tab w:val="clear" w:pos="720"/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 xml:space="preserve">Дисциплина «Технологии дистанционного обучения» относится к образовательному компоненту «Дисциплины (модули)» программы аспирантуры по научной специальности 5.8.1. Общая педагогика, история педагогики и образования. Дисциплина является элективной. </w:t>
      </w:r>
    </w:p>
    <w:p>
      <w:pPr>
        <w:pStyle w:val="Style21"/>
        <w:tabs>
          <w:tab w:val="clear" w:pos="720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Технологии дистанционного обучения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  <w:t>№</w:t>
            </w:r>
            <w:r>
              <w:rPr>
                <w:rFonts w:eastAsia="Times New Roman"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3"/>
                <w:szCs w:val="23"/>
                <w:lang w:eastAsia="en-US"/>
              </w:rPr>
              <w:t>раздела</w:t>
            </w:r>
            <w:r>
              <w:rPr>
                <w:sz w:val="23"/>
                <w:szCs w:val="23"/>
                <w:lang w:val="en-US" w:eastAsia="en-US"/>
              </w:rPr>
              <w:t>/</w:t>
            </w:r>
            <w:r>
              <w:rPr>
                <w:sz w:val="23"/>
                <w:szCs w:val="23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ое образование: сущность, понятие, принци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33333"/>
              </w:rPr>
            </w:pPr>
            <w:r>
              <w:rPr/>
              <w:t>Нормативно-правовая база дистанцио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тическая 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33333"/>
              </w:rPr>
            </w:pPr>
            <w:r>
              <w:rPr/>
              <w:t>Модель дистанционного учебного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ртифи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текстовая технология дистанцио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9113" w:leader="none"/>
              </w:tabs>
              <w:jc w:val="both"/>
              <w:rPr/>
            </w:pPr>
            <w:r>
              <w:rPr/>
              <w:t>Порталы дистанцио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</w:tbl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Дистанционное образование: сущность, понятие, принципы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Сущность дистанционного образования. Дистанционное образование как система, как процесс. Принципы дистанционного образования. Архитектура дистанционного обучения. Коммуникации в дистанционном обучении. Эффективность дистанционного образования. </w:t>
      </w:r>
    </w:p>
    <w:p>
      <w:pPr>
        <w:pStyle w:val="ListParagraph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е и дистанционное обучени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тивный и деструктивный потенциал информационной среды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оммуникации в дистанционном обучен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ль преподавателя в дистанционном обучен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Написать сообщение об использовании дистанционных форм обучения.</w:t>
      </w:r>
    </w:p>
    <w:p>
      <w:pPr>
        <w:pStyle w:val="ListParagraph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Сделать презентацию одного из выпусков журналов "Открытое и дистанционное образование" за 2021-2022 гг.</w:t>
      </w:r>
    </w:p>
    <w:p>
      <w:pPr>
        <w:pStyle w:val="TextBodyIndent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iCs/>
          <w:sz w:val="24"/>
          <w:szCs w:val="24"/>
        </w:rPr>
        <w:t>Тема 2.</w:t>
      </w:r>
      <w:r>
        <w:rPr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Нормативно-правовая база дистанционного обучения</w:t>
      </w:r>
    </w:p>
    <w:p>
      <w:pPr>
        <w:pStyle w:val="ListParagraph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сновное содержание законов «Об образовании в РФ» (2012 г.), «Об информации, информационных технологиях и защите информации», «Об участии в международном информационном обмене». Решение коллегии Госкомвуза России «О создании системы дистанционного образования в РФ». Стандарты обмена учебными материалами.</w:t>
      </w:r>
    </w:p>
    <w:p>
      <w:pPr>
        <w:pStyle w:val="TextBodyIndent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TextBodyIndent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Indent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. Составить аналитический обзор "История развития дистанционного обучения", используя российские и зарубежные научные статьи.</w:t>
      </w:r>
    </w:p>
    <w:p>
      <w:pPr>
        <w:pStyle w:val="TextBodyIndent"/>
        <w:widowControl w:val="false"/>
        <w:jc w:val="both"/>
        <w:rPr/>
      </w:pPr>
      <w:r>
        <w:rPr>
          <w:sz w:val="24"/>
          <w:szCs w:val="24"/>
        </w:rPr>
        <w:t>2. Составить аннотированный список статей по дистанционному обучению за 2021-2022 гг. (не менее 20).</w:t>
      </w:r>
    </w:p>
    <w:p>
      <w:pPr>
        <w:pStyle w:val="TextBodyIndent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/>
      </w:pPr>
      <w:r>
        <w:rPr>
          <w:b/>
          <w:sz w:val="24"/>
          <w:szCs w:val="24"/>
        </w:rPr>
        <w:t>Тема 3. Модель дистанционного учебного курса</w:t>
      </w:r>
    </w:p>
    <w:p>
      <w:pPr>
        <w:pStyle w:val="TextBodyIndent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bCs/>
          <w:sz w:val="24"/>
          <w:szCs w:val="24"/>
        </w:rPr>
        <w:t>Дистанционный курс: понятие, структура, содержание. Принципы создания дистанционных учебных курсов. Требования к содержанию и структуре дистанционного учебного курса: информационно-содержательный блок, контрольно-коммуникативный блок, коррекционно-обобщающий блок. Техническое исполнение дистанционного учебного курса. Этапы проектирования.</w:t>
      </w:r>
    </w:p>
    <w:p>
      <w:pPr>
        <w:pStyle w:val="TextBodyIndent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реда Moodle и ее возможности для создания электронного курса. Интерфейс системы. 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дактирование профиля пользователя. Работа со списками участников курса. Шкалы оценок и журнал оценок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3. Добавление текстовой страницы, веб-страницы. Добавление ресурсов и разработка интерактивных элементов курса. Разработка текста. Аннотация курс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4. Управление слушателями на курсе. Представление расписания в разных видах. Проверка работ и ведомость успеваемости. Средства общ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Анализ использования электронных учебных курсов на учебном занятии и во внеучебное врем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en-US"/>
        </w:rPr>
        <w:t>Пройти дистанционный курс "Теория и практика создания онлайн-курсов» (</w:t>
      </w:r>
      <w:hyperlink r:id="rId3" w:tgtFrame="_blank">
        <w:r>
          <w:rPr>
            <w:rStyle w:val="InternetLink"/>
            <w:sz w:val="24"/>
            <w:szCs w:val="24"/>
            <w:lang w:eastAsia="en-US"/>
          </w:rPr>
          <w:t>https://www.coursera.org/learn/howtomooc/</w:t>
        </w:r>
      </w:hyperlink>
      <w:r>
        <w:rPr>
          <w:sz w:val="24"/>
          <w:szCs w:val="24"/>
          <w:lang w:eastAsia="en-US"/>
        </w:rPr>
        <w:t>)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4"/>
          <w:szCs w:val="24"/>
        </w:rPr>
        <w:t>Тема 4. Гипертекстовая технология дистанционного обучения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Гипертекст и дидактические особенности дистанционного учебного курса. </w:t>
      </w:r>
    </w:p>
    <w:p>
      <w:pPr>
        <w:pStyle w:val="Normal"/>
        <w:jc w:val="both"/>
        <w:rPr/>
      </w:pPr>
      <w:r>
        <w:rPr>
          <w:sz w:val="24"/>
          <w:szCs w:val="24"/>
        </w:rPr>
        <w:t>Структурирование учебных материалов. Навигация в гипертекстовых системах. Разработка дистанционного учебного курса.</w:t>
      </w:r>
    </w:p>
    <w:p>
      <w:pPr>
        <w:pStyle w:val="TextBodyIndent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ирование учебных материалов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работка гипертекстовых документов в программах Microsoft Word, Microsoft Excel, Microsoft PowerPoint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widowControl w:val="false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ых творческих заданий по темам занятий.</w:t>
      </w:r>
    </w:p>
    <w:p>
      <w:pPr>
        <w:pStyle w:val="3"/>
        <w:ind w:left="0" w:firstLine="720"/>
        <w:jc w:val="both"/>
        <w:rPr/>
      </w:pPr>
      <w:r>
        <w:rPr>
          <w:sz w:val="24"/>
          <w:szCs w:val="24"/>
        </w:rPr>
        <w:t>2. Создание гипертекстового документа на заданную тему.</w:t>
      </w:r>
    </w:p>
    <w:p>
      <w:pPr>
        <w:pStyle w:val="ListParagraph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Порталы дистанционного обуч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Российские порталы дистанционного обучения. Федеральный портал открытого образования. Информационный портал дистанционного обучения. Вебинары. Дистанционное обучение за рубеж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ие порталы дистанционного обучени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й портал дистанционного обучени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инары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истанционное обучение за рубеж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презентацию одного из порталов дистанционного обуч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здать банк сайтов дистанционного обучения с краткой аннотацией.</w:t>
      </w:r>
    </w:p>
    <w:p>
      <w:pPr>
        <w:pStyle w:val="Normal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</w:p>
    <w:p>
      <w:pPr>
        <w:pStyle w:val="Normal"/>
        <w:jc w:val="both"/>
        <w:rPr/>
      </w:pPr>
      <w:r>
        <w:rPr>
          <w:sz w:val="24"/>
          <w:szCs w:val="24"/>
        </w:rPr>
        <w:t>1. Собесед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тическая справ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ертификат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езентация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 Задания текущего контроля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ind w:firstLine="600"/>
        <w:jc w:val="both"/>
        <w:rPr/>
      </w:pPr>
      <w:r>
        <w:rPr/>
        <w:t xml:space="preserve">1. </w:t>
      </w:r>
      <w:r>
        <w:rPr>
          <w:sz w:val="24"/>
          <w:szCs w:val="24"/>
        </w:rPr>
        <w:t>Стандарты обмена учебными материалам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 Сущность и принципы дистанционного образования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3. Коммуникации в дистанционном обучени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Эффективность дистанцион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Сетевые профессиональные сообще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080"/>
        <w:rPr/>
      </w:pPr>
      <w:r>
        <w:rPr>
          <w:spacing w:val="-4"/>
          <w:sz w:val="24"/>
          <w:szCs w:val="24"/>
          <w:u w:val="single"/>
        </w:rPr>
        <w:t>Задание для аналитической справк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>Проанализировать н</w:t>
      </w:r>
      <w:r>
        <w:rPr>
          <w:sz w:val="24"/>
          <w:szCs w:val="24"/>
        </w:rPr>
        <w:t>ормативно-правовую базу дистанционного обучения.</w:t>
      </w:r>
    </w:p>
    <w:p>
      <w:pPr>
        <w:pStyle w:val="Normal"/>
        <w:tabs>
          <w:tab w:val="clear" w:pos="708"/>
          <w:tab w:val="left" w:pos="993" w:leader="none"/>
        </w:tabs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ртификат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олучить сертификат по результатам прохождения онлайн- курса </w:t>
      </w:r>
      <w:r>
        <w:rPr>
          <w:sz w:val="24"/>
          <w:szCs w:val="24"/>
          <w:lang w:eastAsia="en-US"/>
        </w:rPr>
        <w:t>"Теория и практика создания онлайн-курсов» (</w:t>
      </w:r>
      <w:hyperlink r:id="rId4" w:tgtFrame="_blank">
        <w:r>
          <w:rPr>
            <w:rStyle w:val="InternetLink"/>
            <w:sz w:val="24"/>
            <w:szCs w:val="24"/>
            <w:lang w:eastAsia="en-US"/>
          </w:rPr>
          <w:t>https://www.coursera.org/learn/howtomooc/</w:t>
        </w:r>
      </w:hyperlink>
      <w:r>
        <w:rPr>
          <w:sz w:val="24"/>
          <w:szCs w:val="24"/>
          <w:lang w:eastAsia="en-US"/>
        </w:rPr>
        <w:t>)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Темы для презентаци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ельный анализ системы E-learning и </w:t>
      </w:r>
      <w:r>
        <w:rPr>
          <w:sz w:val="24"/>
          <w:szCs w:val="24"/>
          <w:lang w:val="en-US"/>
        </w:rPr>
        <w:t>Moodl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базы данных о сайтах дистанционного обучения (публикациях по вопросам дистанционного обучения) с краткой аннотацией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делать презентацию одного из выпусков журналов "Открытое и дистанционное образование" за 2021-2022 гг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>Подготовить презентацию одного из порталов дистанционного обучения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истанционное образование: сущность, понятие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нципы дистанционного образования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рхитектура дистанционного обучения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ммуникации в дистанционном обучении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Эффективность дистанционного образования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ормативно-правовая база дистанционного обучения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тандарты обмена учебными материалами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Дистанционный курс: понятие, структура, содержание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нципы создания дистанционных учебных курсов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авигация в гипертекстовых системах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Тестовые технологии в дистанционном обучении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Российские порталы дистанционного обучения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ебинары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Дистанционное обучение за рубежо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 Выполнить индивидуальные задания по разработке электронного учебного курса в среде Moodle.</w:t>
      </w:r>
    </w:p>
    <w:p>
      <w:pPr>
        <w:pStyle w:val="Normal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2. Выполнить индивидуальные задания по разработке</w:t>
      </w:r>
      <w:r>
        <w:rPr/>
        <w:t xml:space="preserve"> гипертекстовых документов в программах Microsoft Word,  Microsoft Excel, Microsoft PowerPoint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знание основных принципов и технологий  дистанционного обучения в вузе; понимание возможностей гипертекстовой технологии по созданию дистанционных учебных курсов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highlight w:val="yellow"/>
              </w:rPr>
            </w:pPr>
            <w:r>
              <w:rPr/>
              <w:t>Способен работать в глобальных компьютерных сетях, использовать в учебной и научной деятельности сетевые средства поиска и обмена информацией; реализует технологии дистанционного обучения в образовательном процессе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highlight w:val="yellow"/>
              </w:rPr>
            </w:pPr>
            <w:r>
              <w:rPr/>
              <w:t>В полной мере владеет способами разработки дистанционных курсов в различных системах; технологией создания автоматизированных систем контроля знаний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/>
              <w:t>Демонстрирует слабый уровень знания основных принципов и технологий  дистанционного обучения в вузе; понимание возможностей гипертекстовой технологии по созданию дистанционных учебных курсов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/>
              <w:t>Не способен работать в глобальных компьютерных сетях, использовать в учебной и научной деятельности сетевые средства поиска и обмена информацией; не умеет использовать технологии дистанционного обучения в образовательном процессе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/>
              <w:t>Не ориентируется в способах разработки дистанционных курсов в различных системах; не владеет технологией создания автоматизированных систем контроля знаний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 Вайндорф-Сысоева М.Е. Методика дистанционного обучения/ М. Е. Вайндорф-Сысоева, Т. С. Грязнова, В. А. Шитова. — Москва : Издательство Юрайт, 2020. — 194 с. // Образовательная платформа Юрайт [сайт]. — URL: </w:t>
      </w:r>
      <w:hyperlink r:id="rId5" w:tgtFrame="_blank">
        <w:r>
          <w:rPr>
            <w:rStyle w:val="InternetLink"/>
            <w:kern w:val="2"/>
            <w:sz w:val="24"/>
            <w:szCs w:val="24"/>
          </w:rPr>
          <w:t>https://urait.ru/bcode/450836</w:t>
        </w:r>
      </w:hyperlink>
      <w:r>
        <w:rPr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Педагогические технологии дистанционного обучения / под ред. Е. С. Полат.  — Москва: Издательство Юрайт, 2022. — 392 с.  // Образовательная платформа Юрайт [сайт]. — URL: https://urait.ru/bcode/496104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 xml:space="preserve">1. Теория и практика дистанционного обучения/ под ред. Е. С. Полат.  — Москва : Издательство Юрайт, 2022. — 434 с.  // Образовательная платформа Юрайт [сайт]. — URL: </w:t>
      </w:r>
      <w:hyperlink r:id="rId6">
        <w:r>
          <w:rPr>
            <w:rStyle w:val="InternetLink"/>
            <w:kern w:val="2"/>
            <w:sz w:val="24"/>
            <w:szCs w:val="24"/>
          </w:rPr>
          <w:t xml:space="preserve">https://urait.ru/bcode/496105. </w:t>
        </w:r>
      </w:hyperlink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b/>
          <w:b/>
          <w:sz w:val="24"/>
          <w:szCs w:val="24"/>
        </w:rPr>
      </w:pPr>
      <w:hyperlink r:id="rId7">
        <w:r>
          <w:rPr>
            <w:rStyle w:val="InternetLink"/>
            <w:color w:val="000000"/>
            <w:kern w:val="2"/>
            <w:sz w:val="24"/>
            <w:szCs w:val="24"/>
          </w:rPr>
          <w:t>2</w:t>
        </w:r>
      </w:hyperlink>
      <w:r>
        <w:rPr>
          <w:kern w:val="2"/>
          <w:sz w:val="24"/>
          <w:szCs w:val="24"/>
        </w:rPr>
        <w:t>. Черткова Е.А. Компьютерные технологии обучения / Е. А. Черткова.  — Москва : Издательство Юрайт, 2020. — 250 с. // Образовательная платформа Юрайт [сайт]. — URL: https://urait.ru/bcode/45244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едеральный портал «Российское образование» - </w:t>
      </w:r>
      <w:hyperlink r:id="rId8">
        <w:r>
          <w:rPr>
            <w:rStyle w:val="InternetLink"/>
            <w:sz w:val="24"/>
            <w:szCs w:val="24"/>
          </w:rPr>
          <w:t>http://www.edu.ru/</w:t>
        </w:r>
      </w:hyperlink>
    </w:p>
    <w:p>
      <w:pPr>
        <w:pStyle w:val="ListParagraph"/>
        <w:widowControl w:val="false"/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Федеральное хранилище «Единая коллекция цифровых образовательных ресурсов» -</w:t>
      </w:r>
      <w:hyperlink r:id="rId9">
        <w:r>
          <w:rPr>
            <w:rStyle w:val="InternetLink"/>
            <w:sz w:val="24"/>
            <w:szCs w:val="24"/>
          </w:rPr>
          <w:t>http://school-collection.edu.ru/</w:t>
        </w:r>
      </w:hyperlink>
    </w:p>
    <w:p>
      <w:pPr>
        <w:pStyle w:val="ListParagraph"/>
        <w:widowControl w:val="false"/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Журнал «Педагогика» - http://pedagogika-rao.ru/announcements/9/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4. Журнал «Открытое и дистанционное образование» - http://journals.tsu.ru/o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si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an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crosoft Office Профессиональный плюс 2007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spersky Endpoint Security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relDRAW Graphics Suite X3 - 3046674 </w:t>
      </w:r>
    </w:p>
    <w:p>
      <w:pPr>
        <w:pStyle w:val="Style21"/>
        <w:spacing w:before="0" w:after="0"/>
        <w:ind w:left="0" w:firstLine="540"/>
        <w:contextualSpacing/>
        <w:jc w:val="both"/>
        <w:rPr>
          <w:lang w:val="en-US"/>
        </w:rPr>
      </w:pPr>
      <w:r>
        <w:rPr>
          <w:lang w:val="en-US"/>
        </w:rPr>
        <w:t xml:space="preserve">QuarkXPress 7.2 - QMHCST-1100352031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177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1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6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11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character" w:styleId="Style14">
    <w:name w:val="Обычный (веб)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5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 Знак"/>
    <w:basedOn w:val="Style13"/>
    <w:qFormat/>
    <w:rPr>
      <w:sz w:val="28"/>
      <w:lang w:val="ru-RU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character" w:styleId="Web">
    <w:name w:val="Обычный (Web) Знак Знак"/>
    <w:basedOn w:val="Style13"/>
    <w:qFormat/>
    <w:rPr>
      <w:sz w:val="24"/>
      <w:szCs w:val="24"/>
      <w:lang w:val="ru-RU" w:bidi="ar-SA"/>
    </w:rPr>
  </w:style>
  <w:style w:type="character" w:styleId="Style20">
    <w:name w:val="Верхний колонтитул Знак"/>
    <w:basedOn w:val="Style13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720"/>
    </w:pPr>
    <w:rPr>
      <w:sz w:val="24"/>
      <w:szCs w:val="24"/>
    </w:rPr>
  </w:style>
  <w:style w:type="paragraph" w:styleId="Style22">
    <w:name w:val="Осн_текст_с_отст"/>
    <w:basedOn w:val="Normal"/>
    <w:qFormat/>
    <w:pPr>
      <w:tabs>
        <w:tab w:val="clear" w:pos="708"/>
        <w:tab w:val="left" w:pos="1155" w:leader="none"/>
      </w:tabs>
      <w:spacing w:before="0" w:after="120"/>
      <w:ind w:left="567" w:hanging="0"/>
      <w:jc w:val="both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eastAsia="Times New Roman"/>
      <w:sz w:val="28"/>
      <w:szCs w:val="20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rFonts w:ascii="Calibri" w:hAnsi="Calibri" w:cs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left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ursera.org/learn/howtomooc/" TargetMode="External"/><Relationship Id="rId4" Type="http://schemas.openxmlformats.org/officeDocument/2006/relationships/hyperlink" Target="https://www.coursera.org/learn/howtomooc/" TargetMode="External"/><Relationship Id="rId5" Type="http://schemas.openxmlformats.org/officeDocument/2006/relationships/hyperlink" Target="https://urait.ru/bcode/450836?utm_campaign=rpd&amp;utm_source=web&amp;utm_content=68f53e060f8651149c2d0177c9b86e12" TargetMode="External"/><Relationship Id="rId6" Type="http://schemas.openxmlformats.org/officeDocument/2006/relationships/hyperlink" Target="https://urait.ru/bcode/496105. %0D2" TargetMode="External"/><Relationship Id="rId7" Type="http://schemas.openxmlformats.org/officeDocument/2006/relationships/hyperlink" Target="https://urait.ru/bcode/496105. %0D2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s://e.lanbook.com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18:00Z</dcterms:created>
  <dc:creator>Аспирантура</dc:creator>
  <dc:description/>
  <cp:keywords/>
  <dc:language>en-US</dc:language>
  <cp:lastModifiedBy>Аспирантура</cp:lastModifiedBy>
  <dcterms:modified xsi:type="dcterms:W3CDTF">2024-04-02T10:31:00Z</dcterms:modified>
  <cp:revision>21</cp:revision>
  <dc:subject/>
  <dc:title>Приложение 5</dc:title>
</cp:coreProperties>
</file>